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3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4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5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4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4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89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2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4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5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5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1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11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9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uzeum meteoritů s.r.o.-stěhování do nových prostor</w:t>
        <w:tab/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z.ú.-vyd.Publik.Osudy přísl.RAF a jejich rodin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ÁM-akce 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9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z.s.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.90 let sboru dob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MS v Makedonii: IDO WORLD STREET DANCE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Interchess z.s.-MS mládeže v šach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eal Top F-M z.s.-Mezinárodní zápas ve Futsal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Histor.spol.HEREDITAS z.s.-zhotovení paměť.desky L.Hoheneg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.šach.škola z.s.-vyd.knihy Besk.cesta k úspěchu K.Kuba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okatol.farnost Místek-Tříkrálový průvod městem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ázium P.Bezruče, F-M, 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tanislava Bajtka-výd.na renovaci dřev.kříže s měďory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1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1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dné prod.v Zel.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492</w:t>
        <w:tab/>
        <w:t>Dary fyzickým osobám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8-Fin.dar pro Marii Knödlovou-kniha o historii Zelink.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8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6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</w:t>
        <w:tab/>
        <w:t>0,00</w:t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0,00</w:t>
        <w:tab/>
        <w:t>1 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 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0,00</w:t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stné na veřejné zdravotní pojištění</w:t>
        <w:tab/>
        <w:t>0,00</w:t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0,00</w:t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0,00</w:t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0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0,00</w:t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2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26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52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860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2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2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9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63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3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1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7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7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23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2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4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2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3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3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63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97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62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5</w:t>
        <w:tab/>
        <w:t>Platby daní krajům, obcím a státním fondům</w:t>
        <w:tab/>
        <w:t>0,00</w:t>
        <w:tab/>
        <w:t>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745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0 0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9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1 31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1 11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1 33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5 2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362</w:t>
        <w:tab/>
        <w:t>Platby daní státnímu rozpočtu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92</w:t>
        <w:tab/>
        <w:t>Poskytnuté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za úbytek produkční funkce les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io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40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1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3 7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výměna umělého trávníku</w:t>
        <w:tab/>
        <w:t>9 000,00</w:t>
        <w:tab/>
        <w:t>10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6 21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3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4 93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2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4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6 93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6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2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ěna 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ení požárních hlásičů pro obč.SMFM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5 58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5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5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47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2 14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1 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Kompenzace škod způsob.povodní 2024</w:t>
        <w:tab/>
        <w:tab/>
        <w:t>50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78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.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484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Kompenzace škod způsobených povodní 2024</w:t>
        <w:tab/>
        <w:tab/>
        <w:t>15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řízení odběrného míst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41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7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1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54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8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.střeš.kryt.vč.část.výměny krovů</w:t>
        <w:tab/>
        <w:t>1 200,00</w:t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3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5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4 0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11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11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3 82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76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7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7 04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4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542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é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asistent pedagoga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terasy na pracovišti Anenská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podlahových krytin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1 04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16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911-ZŠ a MŠ Naděje-Potravinová pomoc dětem - 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253-ZŠ a MŠ Naděje-Potravinová pomoc dětem - 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40 226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revize únikových cest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Komenského 402  - havarijní oprava fasády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 - ZŠ Lískovec 320-oprava fasády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2 84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4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5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58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-Příspěvek na obědy za ZŠ ve FM-s vyúčt.1-6/2024</w:t>
        <w:tab/>
        <w:tab/>
        <w:t>31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24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23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1-6/2024</w:t>
        <w:tab/>
        <w:tab/>
        <w:t>25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6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5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 um. P.Bezruče - Příspěvek na obědy na ZŠ ve FM s vyúčtováním</w:t>
        <w:tab/>
        <w:tab/>
        <w:t>17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 s vyúčtováním</w:t>
        <w:tab/>
        <w:tab/>
        <w:t>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 s vyúčtováním</w:t>
        <w:tab/>
        <w:tab/>
        <w:t>16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 ve FM s vyúčtováním</w:t>
        <w:tab/>
        <w:tab/>
        <w:t>22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 s vyúčtováním</w:t>
        <w:tab/>
        <w:tab/>
        <w:t>20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 s vyúčtováním</w:t>
        <w:tab/>
        <w:tab/>
        <w:t>14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 s vyúčtováním</w:t>
        <w:tab/>
        <w:tab/>
        <w:t>18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FM s vyúčtováním</w:t>
        <w:tab/>
        <w:tab/>
        <w:t>3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 s vyúčtováním</w:t>
        <w:tab/>
        <w:tab/>
        <w:t>4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 s vyúčtováním</w:t>
        <w:tab/>
        <w:tab/>
        <w:t>1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na ZŠ ve FM s vyúčtováním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 s vyúčtováním</w:t>
        <w:tab/>
        <w:tab/>
        <w:t>10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 - podpora plavání žáků 2. st.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535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-neinv. dotace Podpora žáků se soc.znevýhod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ec-neinv.dot.Podp.aktivit v obl.prevence 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z Poděbrad-neinv.dot.Podp.aktivit v obl.prevence 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.dot.-Podp.aktivit v obl.prevence 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911-ZŠ a MŠ Naděje-Potravinová pomoc dětem - 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253-ZŠ a MŠ Naděje-Potravinová pomoc dětem - 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-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-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1 11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7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99 8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17 18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8</w:t>
        <w:tab/>
        <w:t>Služby zpracování dat</w:t>
        <w:tab/>
        <w:t>0,00</w:t>
        <w:tab/>
        <w:t>42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085-Frýdek-Místek v 3D realitě - EU</w:t>
        <w:tab/>
        <w:tab/>
        <w:t>35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4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77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23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2 32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13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19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27 905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.a krajských 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1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3 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.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ho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.trén.centrum z.s. - mezinárod.turnaj ITF do 18 le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13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9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2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33092 - MŠ Sluníčko - Vratka dotace OP JAK - EU</w:t>
        <w:tab/>
        <w:tab/>
        <w:t>2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SR</w:t>
        <w:tab/>
        <w:tab/>
        <w:t>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73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07 051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3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0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3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Frýdek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7-Oprava komunikace ul. Dobrovského</w:t>
        <w:tab/>
        <w:tab/>
        <w:t>1 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8-Oprava komunikace ul. Riegrova</w:t>
        <w:tab/>
        <w:tab/>
        <w:t>1 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5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9 8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909</w:t>
        <w:tab/>
        <w:t>Ostatní neinvestiční výdaje jinde nezařazené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2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13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13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3 54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22 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6 923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36 4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13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13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19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28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vodní díla, vodní toky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ab/>
        <w:t>1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87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76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6 3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3 5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2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6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6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7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4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7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Kompenzace škod způsobených povodní 2024</w:t>
        <w:tab/>
        <w:tab/>
        <w:t>460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9 674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7</w:t>
        <w:tab/>
        <w:t>Drobný dlouhodobý hmotný majetek</w:t>
        <w:tab/>
        <w:t>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1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5 04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5 9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05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02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5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Kompenzace škod způsobených povodní 2024</w:t>
        <w:tab/>
        <w:tab/>
        <w:t>58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2 36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2 36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60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6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1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UZ 00334-Den Země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41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16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13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UZ 00334-Den Země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658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4 72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 72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9 457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7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0,00</w:t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iálně právní ochrana dětí</w:t>
        <w:tab/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umpíkov, z. ú. - Boj proti domácímu násil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2</w:t>
        <w:tab/>
        <w:t>Neinvestiční transfery spolkům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MIKASA, z. s. - sociální rehabilitace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036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21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21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51 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ámkova vila, Osobní asistence, z. ú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5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2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nízkoprahové denní centrum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ŽIRAFA IC F-M,p. o.-rek.přípravny jídel, sekačky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9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Domov sv. Jana Křtitele, s. r. o.</w:t>
        <w:tab/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4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7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4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31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2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23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1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i dobrovolnických organizac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85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5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í dobrovolnických organizac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adační fond Pavla Novotnéh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1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1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1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2 062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 -Revitalizace plochy před KD Válcovny plechu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-odstr.hav.stavu a záchovná údržba</w:t>
        <w:tab/>
        <w:tab/>
        <w:t>1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3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3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5 52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50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7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6, Těšínská)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90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5 29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5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5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03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01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it proj.Po stopách text.-1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4-TIC FM,p.o.-Podpora aktivit TIC-2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it proj.Po stopách text.-2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49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77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77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77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1-Frýdek-Místek v 3D realitě</w:t>
        <w:tab/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2-energet.posouzení k ZVA- přístavba ZŠ nár.um. P. Bezruče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4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4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14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5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6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8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2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2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363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7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značení tras nordic walking</w:t>
        <w:tab/>
        <w:tab/>
        <w:t>5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7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2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5-Úprava obj.Radniční 13 na kanc.prostor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94</w:t>
        <w:tab/>
        <w:t>Výdaje na věcné dary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Fin.dar na veřejnou sbírku "DARUJ FM-Pomoc Ukrajině"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255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13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1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07-ÚZ 91628-vratka SFDI-Zvýšení bezp.na křižov.-ul.Hlavní – ul. 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70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9 93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75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8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epy na vozidlo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5 8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5 8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4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5 81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odobý 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-Zvýšení bezpečnostních informačních systémů MMFM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4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-Zvýšení bezpečnostních informačních systémů MMFM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3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3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5 8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9 88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58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636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5-Penetrační test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ÚZ 14041-Zvýšení bezpečnosti inf. MMFM ISO 27001</w:t>
        <w:tab/>
        <w:tab/>
        <w:t>9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-Zvýšení bezpečnostních informačních systémů MMFM</w:t>
        <w:tab/>
        <w:tab/>
        <w:t>3 03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239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234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511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ÚZ 14041-Systém pro centrální správu mobilních zařízení</w:t>
        <w:tab/>
        <w:tab/>
        <w:t>2 43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-Zvýšení bezpečnostních informačních systémů MMFM</w:t>
        <w:tab/>
        <w:tab/>
        <w:t>1 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4 83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08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00811-Dary domácnostem po povodních 2024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12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Kompenzace škod způsob.povodní 2024</w:t>
        <w:tab/>
        <w:tab/>
        <w:t>10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29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7</w:t>
        <w:tab/>
        <w:t>Drobný dlouhodobý hmotný majetek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94</w:t>
        <w:tab/>
        <w:t>Výdaje na věcné dar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statut.městu Opava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ý dar městu Krnov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13</w:t>
        <w:tab/>
        <w:t>Transfery - podnikatelům-PO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ove product. s.r.o.(hudeb.kl.Stoun)-likvidace násl.povod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umpíkov z.ú.-likvidace následků povodní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2</w:t>
        <w:tab/>
        <w:t>Neinvestiční transfery spolkům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J Slezan,z.s.-fin.dar na likvid.následků povodní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Divad.spole FAMUS-likvidace následků povodn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811-Zabezpečení akceschopnosti jednotky 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4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916-na úhradu nákl.vznikl.u JSDH v souvisl.s povod.</w:t>
        <w:tab/>
        <w:tab/>
        <w:t>2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66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916-na úhradu nákl.vznikl.u JSDH v souvisl.s povod.</w:t>
        <w:tab/>
        <w:tab/>
        <w:t>11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4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velitele JSDH zřiz.SMFM-povodně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4 25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1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1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94</w:t>
        <w:tab/>
        <w:t>Výdaje na věcné dar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6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10 193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03 96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17 6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17 6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17 6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enýrských sítí v lokalitě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42</w:t>
        <w:tab/>
        <w:t>Nadlimitní věcná břemena</w:t>
        <w:tab/>
        <w:t>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-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 (geom.plán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04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3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.</w:t>
        <w:tab/>
        <w:t>46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04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alace 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3-Lískovec,hřiště-průzkumný vrt pro vrtanou studn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4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6 1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ém odčerp.spod.vod</w:t>
        <w:tab/>
        <w:t>1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0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43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1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7-čp.61 KD Skalice-přestavba kotle na tuhá paliva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1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00000-Čp.1257 Zámecké náměstí-stavební úpravy TIC</w:t>
        <w:tab/>
        <w:tab/>
        <w:t>3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ÚZ 00000-Čp.6 nám.Svobody-stavební úpravy TIC</w:t>
        <w:tab/>
        <w:tab/>
        <w:t>19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ÚZ 17519-Čp.6 nám.Svobody-stavební úpravy TIC</w:t>
        <w:tab/>
        <w:tab/>
        <w:t>1 12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688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06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50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ÚZ 17519-Čp.6 nám.Svobody-stavební úpravy TIC</w:t>
        <w:tab/>
        <w:tab/>
        <w:t>563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ÚZ 00000-Čp.6 nám.Svobdy-stavební úpravy TIC</w:t>
        <w:tab/>
        <w:tab/>
        <w:t>9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63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00000-Čp.1257 Zámecké náměstí-stavební úpravy TIC</w:t>
        <w:tab/>
        <w:tab/>
        <w:t>112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9 179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0,00</w:t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5-Odkup veř.osvětlení-lok.za Policií ČR ul.Beskydská</w:t>
        <w:tab/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6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19 90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19 90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9 9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4-Čp. 291 Chlebovice, hasičská zbrojnice-vybudování kanalizační přípojky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47 75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 Lysůvky 37-rekonstrukce vytápění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01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ováním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ího 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7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1 - Bezbariérovost - schodolezy pro Z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11</w:t>
        <w:tab/>
        <w:t>Programové vybavení</w:t>
        <w:tab/>
        <w:t>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519-Frýdek-Místek v 3D realitě - EU</w:t>
        <w:tab/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8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9-Frýdek-Místek v 3D realitě - EU</w:t>
        <w:tab/>
        <w:tab/>
        <w:t>7 1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41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8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9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.dotace MK VISK 3 -Zpříst. 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0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0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7 24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17 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ového zálivu Lískovec-ELIS</w:t>
        <w:tab/>
        <w:t>13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obusového 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 blízkosti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6-Napojení příjezd. kom. ke garážím ul. J. Pešiny na MK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 - p. Smolinská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(PP) Rekonstrukce komunikace ul. Pavlíkova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17 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1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(PP) Rekonstrukce schodiště za katastrálním úřadem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9-Vybudování zpev.ploch pro stání kontejnerů- Lískovec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ování 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0-Výroba a montáž kontejnerového stání v Líkovci u KD</w:t>
        <w:tab/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7-Vybudování zpevn.plochy ul. Na Vyhlídce č.p.442</w:t>
        <w:tab/>
        <w:tab/>
        <w:t>10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8-Vybudování zpevněné plochy u 11.ZŠ</w:t>
        <w:tab/>
        <w:tab/>
        <w:t>22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9-Vybudování zpevn.plochy ul.I.J.Pešiny</w:t>
        <w:tab/>
        <w:tab/>
        <w:t>10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0-Vybudování zpevn.plochy ul. Riegrova č.p.853</w:t>
        <w:tab/>
        <w:tab/>
        <w:t>10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1-Vybudování zpevn.plochy ul.K.H.Máchy č.p.1617-1618</w:t>
        <w:tab/>
        <w:tab/>
        <w:t>239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2-Vybudování zpevn.plochy Dr.A.Vaculíka č.p.1895</w:t>
        <w:tab/>
        <w:tab/>
        <w:t>40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1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4-Výstavba autobusové čekárny ul. Frýdlantská "u Ještě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11</w:t>
        <w:tab/>
        <w:t>Programové vybavení</w:t>
        <w:tab/>
        <w:t>0,00</w:t>
        <w:tab/>
        <w:t>9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.5 SSZ na území města-projekt v rámci ITI</w:t>
        <w:tab/>
        <w:tab/>
        <w:t>9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13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 pěšího pl.</w:t>
        <w:tab/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aré 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5</w:t>
        <w:tab/>
        <w:t>Informační a komunikační technologie</w:t>
        <w:tab/>
        <w:t>0,00</w:t>
        <w:tab/>
        <w:t>3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.5 SSZ na území města-projekt v rámci ITI</w:t>
        <w:tab/>
        <w:tab/>
        <w:t>3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14 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4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2 3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8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2 441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85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5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2-Hřbitov Frýdek-dodávka a montáž litinových sloupků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3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3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3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8-Dětské hřiště Anenská instal.lanov.oplocení a inform.cedulí</w:t>
        <w:tab/>
        <w:tab/>
        <w:t>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6 58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351</w:t>
        <w:tab/>
        <w:t>Investiční transfery zřízeným příspěvkovým organizacím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Centr.peč.služby F-M,p.o.-2 ks plyn.kotlů,vč.ohřívač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 IC F-M,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5 6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.Berlín 2</w:t>
        <w:tab/>
        <w:tab/>
        <w:t>2 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5 6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58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9 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at.sídl.Riviéra-lok. č.3 mezi ul.Beethovenova a 1.máj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 - ZapojFM - zastávky Anenská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2</w:t>
        <w:tab/>
        <w:t>Stroje, přístroje a zařízení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58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-veřejná část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4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3 7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25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3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 spodní stavby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 3109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40 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M, Jiráskova 506-ústřední knih.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7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7 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7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 45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1 38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5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9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.bud.</w:t>
        <w:tab/>
        <w:t>26 661,00</w:t>
        <w:tab/>
        <w:t>27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atelské 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3-(PP) Centr.pečov.sl.FM,ul.Zámecká 1266-rekonstr.půd.prost.a příst.výt.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5 7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1 1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5 7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170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5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5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5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3 56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2 82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2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</w:t>
        <w:tab/>
        <w:tab/>
        <w:t>2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</w:t>
        <w:tab/>
        <w:tab/>
        <w:t>17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ÚZ14504-Pořízení licencí Windows server 2022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504-Zvýšení bezpečnostních informačních systémů MMFM</w:t>
        <w:tab/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9 0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1 55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360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</w:t>
        <w:tab/>
        <w:tab/>
        <w:t>22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504-Zvýšení bezpečnostních informačních systémů MMFM</w:t>
        <w:tab/>
        <w:tab/>
        <w:t>5 82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11 84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11 89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331 026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034 990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8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7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5.01.2025   Čas:</w:t>
          </w:r>
          <w:r>
            <w:rPr>
              <w:rFonts w:cs="Arial" w:ascii="Arial" w:hAnsi="Arial"/>
            </w:rPr>
            <w:t>10:44:1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53:00Z</dcterms:created>
  <dc:creator>Pšenička Jiří</dc:creator>
  <dc:description/>
  <cp:keywords/>
  <dc:language>en-US</dc:language>
  <cp:lastModifiedBy>Ilona Oborná</cp:lastModifiedBy>
  <dcterms:modified xsi:type="dcterms:W3CDTF">2025-01-17T10:03:00Z</dcterms:modified>
  <cp:revision>9</cp:revision>
  <dc:subject/>
  <dc:title/>
</cp:coreProperties>
</file>